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right"/>
        <w:rPr/>
      </w:pPr>
      <w:r>
        <w:rPr/>
        <w:t xml:space="preserve">                                                      </w:t>
      </w:r>
      <w:r>
        <w:rPr/>
        <w:t xml:space="preserve">Вносится Губернатором </w:t>
      </w:r>
    </w:p>
    <w:p>
      <w:pPr>
        <w:pStyle w:val="Normal"/>
        <w:jc w:val="right"/>
        <w:rPr/>
      </w:pPr>
      <w:r>
        <w:rPr/>
        <w:t xml:space="preserve">Мурманской области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З А К О Н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МУРМАН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ВНЕСЕНИИ ИЗМЕНЕНИЙ В СТАТЬЮ 4 ЗАКОНА МУРМАНСКОЙ ОБЛАСТИ «О НЕКОТОРЫХ ВОПРОСАХ ОБЕСПЕЧЕНИЯ ДОСТУПА К ИНФОРМАЦИИ О ДЕЯТЕЛЬНОСТИ МИРОВЫХ СУДЕЙ В МУРМАНСКОЙ ОБЛАСТИ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татья 1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Внести в статью 4 Закона Мурманской области «О некоторых вопросах обеспечения доступа к информации о деятельности мировых судей в Мурманской области»</w:t>
      </w:r>
      <w:r>
        <w:rPr>
          <w:rFonts w:eastAsia="Calibri"/>
          <w:bCs/>
          <w:sz w:val="28"/>
          <w:szCs w:val="28"/>
        </w:rPr>
        <w:t xml:space="preserve"> от 08.11.2010 № 1273-01-ЗМО следующие измен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426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в абзаце втором слова «сети Интернет» заменить словами «сети «Интернет»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426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абзац третий исключить.</w:t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татья 2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стоящий Закон вступает в силу со дня его официального опубликован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бернатор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рманской области                                            </w:t>
        <w:tab/>
        <w:tab/>
        <w:t xml:space="preserve">             Д.В. Дмитриенко</w:t>
      </w:r>
      <w:r>
        <w:br w:type="page"/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0"/>
        <w:rPr/>
      </w:pPr>
      <w:r>
        <w:rPr>
          <w:b w:val="false"/>
          <w:sz w:val="28"/>
          <w:szCs w:val="28"/>
        </w:rPr>
        <w:t>к проекту закона Мурманской области «О внесении изменений в статью 4 Закона Мурманской области «О некоторых вопросах обеспечения доступа к информации о деятельности мировых судей в Мурманской области»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законопроекта обусловлена изменениями федерального законодательства.</w:t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0"/>
        <w:rPr/>
      </w:pPr>
      <w:r>
        <w:rPr>
          <w:b w:val="false"/>
          <w:sz w:val="28"/>
          <w:szCs w:val="28"/>
        </w:rPr>
        <w:t>Положения подпункта 1 статьи 1 законопроекта предусматривают техническую правку, направленную на приведение Закона Мурманской области «О некоторых вопросах обеспечения доступа к информации о деятельности мировых судей в Мурманской области» в соответствие со статьей 45 Федерального закона от 11.07.2011 № 200-ФЗ «О внесении изменений в отдельные законодательные акты Российской Федерации в связи с принятием Федерального закона «Об информации, информационных технологиях и о защите информации».</w:t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0"/>
        <w:rPr/>
      </w:pPr>
      <w:r>
        <w:rPr>
          <w:b w:val="false"/>
          <w:sz w:val="28"/>
          <w:szCs w:val="28"/>
        </w:rPr>
        <w:t>Согласно подпункту «б» пункта 2 статьи 3 Федерального закона от 18.07.2011 № 240-ФЗ «О внесении изменений в отдельные законодательные акты Российской Федерации» требования к технологическим, программным и лингвистическим средствам обеспечения пользования официальными сайтами мировых судей устанавливаются Судебным департаментом (ранее – в соответствии с законодательством субъектов Российской Федерации). Соответствующая поправка предусмотрена подпунктом 2 статьи 1 законопроек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ятие закона не повлечет дополнительных расходов средств областного бюджета, а также не потребует принятия, изменения, признания утратившими силу нормативных правовых актов Мурма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831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6:55:00Z</dcterms:created>
  <dc:creator>evshev</dc:creator>
  <dc:description/>
  <cp:keywords/>
  <dc:language>en-US</dc:language>
  <cp:lastModifiedBy>Малышева И.А.</cp:lastModifiedBy>
  <cp:lastPrinted>2011-04-22T11:25:00Z</cp:lastPrinted>
  <dcterms:modified xsi:type="dcterms:W3CDTF">2011-10-18T06:56:00Z</dcterms:modified>
  <cp:revision>3</cp:revision>
  <dc:subject/>
  <dc:title>Проект</dc:title>
</cp:coreProperties>
</file>